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Восстановление на работ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ведении нов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штатное распис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8.05.2010 N 12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осстановлением на работе Данилина Д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18 мая 2010 года в штатное расписание отдела закупок должность "менеджер" в количестве 1 (одна) штатная единица, с должностным окладом 35 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выполнением приказа возложить на начальника отдела персонала Никонову Е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ению делами довести настоящий приказ до сведения главного бухгалтера Ереминой Н.В., начальника отдела персонала Никоновой Е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штатное расписание отдела закуп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-----------     М.Б. Харито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лова             18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лова Н.Ю.      ---------------     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иконова           18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конова Е.В.    ---------------     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ремина            18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ремина Н.В.     ---------------       "--" 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новой должности в штатное расписа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