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Москва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01.2010│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РЕЖИМА НЕПОЛНОГО РАБОЧЕ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ТВРАЩЕНИЯ МАССОВОГО ВЫСВОБОЖДЕНИ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организационных и технологических условий труда и для предотвращения массового увольнения работников, в целях сохранения рабочих мест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01.04.2010 ввести на предприятии режим неполного рабочего дня (см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производственных отделов разработать графики работы работников в условиях режима неполного рабочего дня (смены) с 8-00 до 15-00 часов с перерывом на обед с 12-00 до 13-00 часов, или 3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ам отделов маркетинга и рекламы, связей с общественностью, которые в связи со сдачей в субаренду части помещений делят комнаты 23 и 24 между собой, составить графики работы в условиях режима неполного рабочего дня с 8.00 до 13.00 и с 13.00 до 20.00 с учетом того, что специалисты из каждого отдела должны присутствовать и в первой, и во второй половине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тдела кадров подготовить уведомления работникам с предложением работы в условиях неполн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лата труда будет производиться за фактически отработанное время из расчета установленного должностного оклада (тарифной ставки) или в зависимости от выработки при сдельной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т. ст. 74, 372 ТК РФ, мотивированное мнение профсоюзного комитета (протокол от 14.01.2010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Холодов                 Р.В. Хол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---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режима неполного рабочего времени для предотвращения массового высвобождения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