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крытое акционерное общество "Ламповый завод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06.2009                                        N 12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                                          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введении режима неполного рабочего вре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связи с необходимостью сокращения объемов производства, обусловл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чительным уменьшением спроса и существенным снижением цен на продукцию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целью сохранения рабочих ме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1. Ввести с 01.07.2009 по 31.08.2009 двадцатичасовую рабочую нед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работников цеха N 9 согласно списку (приложени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2. Отделу кадров (Е.К. Волковой) уведомить работников цеха N 2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ведении режима неполного рабочего времени с учетом мнения профкома ЗА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Ламповый завод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енеральный директор               Попов              Н.И. Поп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-----------------------           ---------        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</Words>
  <Characters>1133</Characters>
  <CharactersWithSpaces>9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7:00Z</dcterms:created>
  <dc:creator>Щур Д.Л.</dc:creator>
  <dc:description/>
  <dc:language>en-US</dc:language>
  <cp:lastModifiedBy/>
  <dcterms:modified xsi:type="dcterms:W3CDTF">2011-10-30T12:27:00Z</dcterms:modified>
  <cp:revision>2</cp:revision>
  <dc:subject>Приказ</dc:subject>
  <dc:title>Приказ о введении режима неполного рабочего времени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