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Общество с ограниченной ответственностью "Полдень"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риказ N 20-орг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о введении режима сокращенного рабочего дн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                           2 августа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вязи с  неблагоприятными  погодными  условиями, установившимися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и  г. Москвы,  и на основании заключения Центра государств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емиологического    надзора   г. Москвы   от  01.08.2010  о  состоя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роклимата в сборочном цехе N 2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казываю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Объявить   в  сборочном  цехе   N 2   сокращенный   рабочий   ден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олжительностью шесть часов со 2 августа 2010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Режим сокращенного рабочего дня, при котором его продолжитель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вляет  шесть  часов,  сохраняется  до  тех  пор,  пока  температур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составляют от 29 до 29,5°C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При изменении температурных показателей в  сторону  увеличения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меньшения  продолжительность  рабочего дня будет меняться в соответств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Гигиеническими требованиями к микроклимату  производственных  помещ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анПиН 2.2.4.548-96)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Главному    бухгалтеру   С.С. Минуткиной   обеспечить   работник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борочного  цеха  N 2  начисление  заработной  платы за  время  простоя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ре 2/3 оклада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Начальнику отдела кадров Л.Г. Стрелкиной  ознакомить  с  настоящ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ом работников сборочного цеха N 2 под роспись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             Вековой                Т.Д. Век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8</Characters>
  <CharactersWithSpaces>2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Гаврикова И.А.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ведении режима сокращенного рабочего дня в связи с неблагоприятными погодными условиям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