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4.1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 ПОТРЕБ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2005                    Москва                    N 100/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 введении в действие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струкции по делопроизводств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ппарате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овершенствования работы с документами в центральном аппарате Федеральной службы по надзору в сфере защиты прав потребителей и благополучия человек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инструкцию по делопроизводству в аппарате Федеральной службы по надзору в сфере защиты прав потребителей и благополучия человека (При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вести инструкцию в действие с 1 мая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ам управлений до 10 мая 2005 года назначить лиц, ответственных за ведение делопроизводства и осуществление контроля за исполнением документов, и представить информацию в Управление 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настоящего приказа возложить на Управляющего делами С.В. Бел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2</Characters>
  <CharactersWithSpaces>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в действие инструкции по делопроизводству в аппарате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