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к ГО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правом доср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ВЕДЕНИИ В ДЕЙСТВ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МЕЖГОСУДАРСТВЕН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зменение N __ ГОСТ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досрочного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изменений к межгосударственному стандарту (изменение к ГОСТ (с правом досрочного применения)). Типовая форма №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