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06 N 27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7.2008 N 207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 N 4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менение к ГОС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ВВЕДЕНИИ В ДЕЙСТВИЕ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 МЕЖГОСУДАРСТВЕННОМУ СТАНДАР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ротоколом ________________________ засе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ата и номер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государственного   совета   по   стандартизации,  метролог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вести    в    действие    для   добровольного  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 для примен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зменение N __ ГОСТ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обозначение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ручения подразделениям национального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андартизации, рекомендации пользователям стандар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ам применения стандарта (при необходимос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                                 Г.И.ЭЛЬ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5</Characters>
  <CharactersWithSpaces>1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6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2:26:00Z</dcterms:modified>
  <cp:revision>2</cp:revision>
  <dc:subject>Приказ</dc:subject>
  <dc:title>Приказ о введении в действие изменений к межгосударственному стандарту (изменение к ГОСТ). Типовая форма № 4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