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9.2006 N 27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7.2008 N 207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форма N 3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Т МЭК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анного вперв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ВВЕДЕНИИ В ДЕЙСТВИЕ МЕЖГОСУДАРСТВЕННОГО 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ротоколом ________________________ засе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ата и номер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государственного   совета   по   стандартизации,  метролог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вести    в    действие    для   добровольного  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 для примен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в качестве национального стандар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ГОСТ ____________________ (МЭК 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бозначение)            (обозначение МС МЭ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ГОС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дифицированный по отношению к международному стандарту МЭК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бозначение и наименование МС МЭ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веден впервы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крепить принятый стандарт з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курирующе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ручения подразделениям национального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андартизации, рекомендации пользователям стандарт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просам применения стандарта (при необходимост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                                 Г.И.ЭЛЬК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48</Characters>
  <CharactersWithSpaces>14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7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2:27:00Z</dcterms:modified>
  <cp:revision>2</cp:revision>
  <dc:subject>Приказ</dc:subject>
  <dc:title>Приказ о введении в действие межгосударственного стандарта (для ГОСТ МЭК, разработанного впервые). Типовая форма № 3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