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, разработ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первые с отменой ГОСТ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ВЕДЕНИИ В ДЕЙСТВИЕ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качестве национального стандар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ГОСТ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менить национальный стандарт Российской Федерации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, в связи с принятием и введением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, указанного в пункте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репить принятый стандарт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9</Characters>
  <CharactersWithSpaces>1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в действие межгосударственного стандарта (для ГОСТ, разработанного впервые с отменой ГОСТ Р). Типовая форма № 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