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 ИС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анного взам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ВЕДЕНИИ В ДЕЙСТВИЕ МЕЖГОСУДАРСТВЕН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отоколом ________________________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 и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государственного   совета   по   стандартизации,  метролог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вести    в    действие    для   добровольного 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 для при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качестве национального стандар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ГОСТ __________________ (ИСО 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бозначение)           (обозначение МС ИС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ГО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ифицированный по отношению к международному стандарту ИС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бозначение и наименование ИС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мен ГОСТ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означе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репить принятый стандарт з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8</Characters>
  <CharactersWithSpaces>1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ведении в действие межгосударственного стандарта (для ГОСТ ИСО, разработанного взамен). Типовая форма № 4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