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ИС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ИСО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й международному стандарту ИС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инят взамен ГОСТ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межгосударственного стандарта (для ГОСТ ИСО, разработанного взамен). Типовая форма №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