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МЭ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ВЕДЕНИИ В ДЕЙСТВИЕ МЕЖГОСУДАРСТВЕН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токолом ________________________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 и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  совета   по   стандартизации,  метролог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ести    в    действие    для   добровольного  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 для при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качестве национального стандар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ГОСТ МЭК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й международному стандарту МЭК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инят взамен ГОСТ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принятый стандарт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26:00Z</dcterms:modified>
  <cp:revision>2</cp:revision>
  <dc:subject>Приказ</dc:subject>
  <dc:title>Приказ о введении в действие межгосударственного стандарта (для ГОСТ МЭК, разработанного взамен). Типовая форма № 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