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, разработ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мен действ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а, иденти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ему ГОСТ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 отмены последне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жгосударственных отношениях ГОС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ят взамен ГОСТ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нать указанный в пункте 1  межгосударственный  станда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м  одинаковую  силу  на  территории  Российской  Федер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ным ранее в действие ГОСТ Р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дентичностью данных станда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межгосударственного стандарта (для ГОСТ, разработанного взамен действующего межгосударственного стандарта, идентичного действующему ГОСТ Р (без отмены последнего)). Типовая форм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