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, разработ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мен в/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__________________________________________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взамен ГОС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(указать ча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6:00Z</dcterms:modified>
  <cp:revision>2</cp:revision>
  <dc:subject>Приказ</dc:subject>
  <dc:title>Приказ о введении в действие межгосударственного стандарта (для ГОСТ, разработанного взамен в/части). Типовая форма № 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