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МЭ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зам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ВЕДЕНИИ В ДЕЙСТВИЕ МЕЖГОСУДАРСТВЕН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токолом ________________________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го   совета   по   стандартизации,  метролог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сти    в    действие    для   добровольн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 для при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качестве национального стандар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ГОСТ ______________________ (МЭК 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означение)             (обозначение МС М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ГО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ифицированный по отношению к международному стандарту МЭК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означение и наименование МС М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мен ГОСТ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означ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принятый стандарт 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6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26:00Z</dcterms:modified>
  <cp:revision>2</cp:revision>
  <dc:subject>Приказ</dc:subject>
  <dc:title>Приказ о введении в действие межгосударственного стандарта (для ГОСТ МЭК, разработанного взамен). Типовая форма № 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