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ИСО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ИСО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 ИСО, разработанного впервые). Типовая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