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 (ИСО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)           (обозначение 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ИС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 ИСО, разработанного впервые). Типовая форма №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