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взамен ГОСТ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, разработанного взамен). Типовая форма № 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