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, разработ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мен ГОСТ (заменявш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нее по частя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следней его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__________________________________________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 взамен ГОСТ ______________________ в части (указать ча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менить ГОС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означение и наименование станда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няемого в последне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в действие межгосударственного стандарта (для ГОСТ, разработанного взамен ГОСТ (заменявшегося ранее по частям) в последней его части). Типовая форма № 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