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ства по техн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улированию и метролог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09.2006 N 270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Ростехрегул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07.2008 N 2072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иповая форма N 3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ГОСТ МЭК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работанного вперв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ВВЕДЕНИИ В ДЕЙСТВИЕ МЕЖГОСУДАРСТВЕННОГО СТАНДА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протоколом ________________________ засед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ата и номер протоко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государственного   совета   по   стандартизации,  метрологии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ции 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вести    в    действие    для   добровольного   приме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_______________________________________ для примене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в качестве национального стандар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ГОСТ МЭК 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обозначение и наименование станда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дентичный международному стандарту МЭК 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обозначение и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МС МЭ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веден впервы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Закрепить принятый стандарт з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лное наименование курирующе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ручения подразделениям национального орган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тандартизации, рекомендации пользователям стандартов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опросам применения стандарта (при необходимост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агентства                                  Г.И.ЭЛЬКИ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5</Words>
  <Characters>1642</Characters>
  <CharactersWithSpaces>14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6:00Z</dcterms:created>
  <dc:creator>Федеральное агентство по техническому регулированию и метрологии</dc:creator>
  <dc:description/>
  <dc:language>en-US</dc:language>
  <cp:lastModifiedBy/>
  <dcterms:modified xsi:type="dcterms:W3CDTF">2011-10-30T12:26:00Z</dcterms:modified>
  <cp:revision>2</cp:revision>
  <dc:subject>Приказ</dc:subject>
  <dc:title>Приказ о введении в действие межгосударственного стандарта (для ГОСТ МЭК, разработанного впервые). Типовая форма № 3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