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осх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01.2005                                                        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Вороне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в действие нового штатного рас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олномочиями, предоставленными в соответствии с Положением о единоличном органе управления предприят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в действие с 15.04.2005 штатное расписание N 000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службы персонала И.О. Фамилия обеспечить (указать с учетом сроков, определенных законодательством для соответствующих мероприят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варительное информирование работников, должности (рабочие места) которых в связи с введением в действие нового штатного расписания подлежат сокращению, - к 25.01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смотрение заявлений работников, изъявивших согласие с безуведомительным порядком увольнения, - к 01.02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упреждение работников, не указанных в п. 2.2 настоящего приказа, должности (рабочие места) которых в связи с введением в действие нового штатного расписания подлежат сокращению, о предстоящем увольнении - к 05.02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знакомление работников, не указанных в п. 2.2 настоящего приказа, должности (рабочие места) которых в связи с введением в действие нового штатного расписания подлежат сокращению, с перечнем вакантных должностей, на которые они могут быть перемещены с их согласия с учетом состояния здоровья и квалификации, - к 05.02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ссмотрение заявлений работников о согласии на перемещение (об отказе от перемещения) - к 10.02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овку проектов приказов об увольнении и перемещении работников, должности (рабочие места) которых в связи с введением в действие нового штатного расписания подлежат сокращению, - к 11.02.2005 и 12.02.2005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оей работе начальнику службы персонала И.О. Фамилия, начальникам структурных подразделений, в которых имеются работники, должности (рабочие места) которых в связи с введением в действие нового штатного расписания подлежат сокращению, руководствоваться Трудовым кодексом РФ, Положением о персонале предприятия, ...(указать конкретно с учетом специфики организации 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иная с даты введения в действие штатного расписания N 000 признать утратившим силу штатное расписание N... (ранее действовавш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настоящего приказа возложить на... (наименование должности, инициалы, фамил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предприятия           Личная подпись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Рогожин М.Ю.</dc:creator>
  <dc:description/>
  <dc:language>en-US</dc:language>
  <cp:lastModifiedBy/>
  <dcterms:modified xsi:type="dcterms:W3CDTF">2011-10-30T20:49:00Z</dcterms:modified>
  <cp:revision>2</cp:revision>
  <dc:subject>Приказ</dc:subject>
  <dc:title>Приказ о введении в действие нового штатного распис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