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предприят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соответствии с учредительными документам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                                        N 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. Энс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введении в действие нового штатного распис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ствуясь полномочиями, предоставленными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ем о единоличном органе управления предприят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казываю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Ввести  в  действие  с 00.00.0000 штатное расписание N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ложение N 1)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Начальнику   службы  персонала  И.О.  Фамилия  обеспеч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 с  учетом  сроков,  определенных  законодательством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мероприятий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  Предварительное  информирование  работников,  дол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чие  места)  которых  в  связи  с введением в действие н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ого расписания подлежат сокращению, - к 00.00.0000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 Рассмотрение заявлений работников, изъявивших согласие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уведомительным порядком увольнения, - к 00.00.0000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  Предупреждение   работников,  не  указанных  в  п.  2.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го  Приказа,  должности  (рабочие места) которых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ем   в   действие   нового   штатного  расписания  подлеж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ию, о предстоящем увольнении - к 00.00.0000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Ознакомление работников, не указанных в п. 2.2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,  должности  (рабочие места) которых в связи с введение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   нового   штатного  расписания  подлежат  сокращению,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ем   вакантных   должностей,   на  которые  они  могут 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ы   с   их   согласия   с  учетом  состояния  здоровья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- к 00.00.0000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5.   Рассмотрение   заявлений   работников   о  согласии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мещение (об отказе от перемещения), - к 00.00.0000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  Подготовку проектов приказов об увольнении и перемещ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 должности (рабочие места) которых в связи с вве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действие  нового  штатного  расписания подлежат сокращению, -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и 00.00.0000 соответственно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В  своей  работе начальнику службы персонала И.О. Фамил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ам   структурных   подразделений,   в   которых   име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и, должности (рабочие места) которых в связи с введение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   нового   штатного   расписания   подлежат   сокраще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ваться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Трудовым кодексом РФ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Положением о персонале предприяти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 ...(указать  конкретно  с  учетом  специфики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Начиная  с  даты введения в действие штатного расписания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  признать  утратившим  силу  штатное  расписание  N ... (ра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овавшее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Контроль  за  исполнением настоящего Приказа возложить на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, инициалы, фамилия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предприятия       Личная подпись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9</Characters>
  <CharactersWithSpaces>3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Рогожин М.Ю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нового штатного распис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