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от 04.03.2009 N 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обретением компьютера и монитора для организации автоматизированного рабочего места 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в эксплуатацию как единый инвентарный объект компьютер HP XW 4600 (PW472EA) с монитором HP LP1965,19 (далее по тексту - Объект) первоначальной стоимостью в размере 56 304 руб. в бухгалтерском и налоговом у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своить Объекту инвентарный номер 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ть срок полезного использования Объекта для целей бухгалтерского и налогового учета - 36 месяцев. Для целей налогового учета включить Объект во 2-ю амортизационную груп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нести Объект в группу основных средств "Машины и оборудова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ить способ начисления амортизации в бухгалтерском учете - линейный, метод начисления амортизации в налоговом учете - линей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лавному бухгалтеру Павловой Н.И. поставить Объект на балансовый учет в составе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Агафонова М.Н.</dc:creator>
  <dc:description/>
  <dc:language>en-US</dc:language>
  <cp:lastModifiedBy/>
  <dcterms:modified xsi:type="dcterms:W3CDTF">2011-10-30T20:50:00Z</dcterms:modified>
  <cp:revision>2</cp:revision>
  <dc:subject>Приказ</dc:subject>
  <dc:title>Приказ о вводе объекта в эксплуатацию в связи с приобретением компьютера и монит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