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от 07.04.2009 N 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олучением во временное арендное пользование автомобиля по договору аренды автомобиля без экипажа от 06.04.2009 N 22 и акту приема-передачи транспортного средства от 07.04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вести автомобиль в эксплуатацию с 07.04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крепить за автомобилем водителя Кузнецова П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своить автомобилю инвентарный номер 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лавному бухгалтеру Павловой Н.И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есть автомобиль за баланс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ать и утвердить нормы расхода топл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                  Николаев В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7</Characters>
  <CharactersWithSpaces>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Агафонова М.Н.</dc:creator>
  <dc:description/>
  <dc:language>en-US</dc:language>
  <cp:lastModifiedBy/>
  <dcterms:modified xsi:type="dcterms:W3CDTF">2011-10-30T20:49:00Z</dcterms:modified>
  <cp:revision>2</cp:revision>
  <dc:subject>Приказ</dc:subject>
  <dc:title>Приказ о вводе в эксплуатацию транспортного средства, полученного в аренду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