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Цитро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1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аче молока лицам, занятым на работах с вред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ями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 сент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уясь требованиями ст. 222 Трудов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ыдачу молока производить в столовой N 1 по адресу: Москва, Проспект Мира, д. 5, офис 3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установить следующее время выдачи молока: 1-я смена - с 8 до 15 часов, 2-я смена - с 15 до 22 ча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ыдачу молока производить на основании тал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орма одного талона составляет 0,5 л молока. Срок действия талона - одни су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е допуск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пуск молока за прошедшие смены, за одну или несколько смен вперед, на 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ча талонов на молоко другому ли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бязанности по выдаче и учету талонов возложить на бухгалтера Тюрину М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                    Иванов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6</Characters>
  <CharactersWithSpaces>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8:00Z</dcterms:created>
  <dc:creator>Ритер М.О.</dc:creator>
  <dc:description/>
  <dc:language>en-US</dc:language>
  <cp:lastModifiedBy/>
  <dcterms:modified xsi:type="dcterms:W3CDTF">2011-10-30T12:28:00Z</dcterms:modified>
  <cp:revision>2</cp:revision>
  <dc:subject>Приказ</dc:subject>
  <dc:title>Приказ о выдаче молока лицам, занятым в организации на работах с вредными условиями труд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