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молока лицам, занятым на рабо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редными 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требованиями ст. 222 Трудов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дачу молока производить в столовой N 1 по адресу: Москва, Проспект Мира, д. 5, офис 3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ить следующее время выдачи молока: 1-я смена - с 8 до 15 часов, 2-я смена - с 15 до 22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дачу молока производить на основании та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орма одного талона составляет 0,5 л молока. Срок действия талона - одни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 молока за прошедшие смены, за одну или несколько смен вперед, на 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талонов на молоко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язанности по выдаче и учету талонов возложить на бухгалтера Тюрину М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Ритер М.О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даче молока лицам, занятым на работах с вредными условиями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