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ыходе на работу до оконч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2.07.2010</w:t>
      </w:r>
      <w:r>
        <w:rPr/>
        <w:t xml:space="preserve"> N </w:t>
      </w:r>
      <w:r>
        <w:rPr>
          <w:i/>
          <w:iCs/>
        </w:rPr>
        <w:t>25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ыходе на работу и изменении д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ания отпуска по уходу 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56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фактическим выходом на работу 12.07.2010 экономиста финансового отдела Е.П. Смирновой считать 11.07.2010 датой окончания отпуска по уходу за ребенком до достижения им возраста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И.М. Лазаревой прекратить выплату ежемесячного пособия по уходу за ребенком экономисту финансового отдела Е.П. Смирн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Е.П. Смирновой от 12.07.2010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    И.В. Вор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ономист                        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         Е.П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12.07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</w:t>
      </w:r>
      <w:r>
        <w:rPr>
          <w:i/>
          <w:iCs/>
          <w:sz w:val="18"/>
          <w:szCs w:val="18"/>
        </w:rPr>
        <w:t>Лазарева</w:t>
      </w:r>
      <w:r>
        <w:rPr>
          <w:sz w:val="18"/>
          <w:szCs w:val="18"/>
        </w:rPr>
        <w:t xml:space="preserve">                  И.М. Лазар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12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ыходе на работу до окончания отпуска по уходу за ребен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