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выплате денежной компенсации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ыданного свое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ебно-профилактического пит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своевременно не выдано лечебно-профил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е работнику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ыплатить работнику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компенсацию в размере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нности по выдачи компенсации возложить н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сенов Е.Б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выплате денежной компенсации взамен невыданного своевременно лечебно-профилактическ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