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плате материальн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о смертью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 умершег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ыплатить единовременную материальную помощь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__  матерью  (варианты:  отцом;  иным членом  семьи или иным зак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 ______________________________________ в размере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умершего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нтроль  за  исполнением  приказа возложить на главного бухгал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видетельство о смерти от "__"________ 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явление ______________________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3</Characters>
  <CharactersWithSpaces>1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0:00Z</dcterms:created>
  <dc:creator>"ЗАО ""Юринформ В"""</dc:creator>
  <dc:description/>
  <dc:language>en-US</dc:language>
  <cp:lastModifiedBy/>
  <dcterms:modified xsi:type="dcterms:W3CDTF">2011-10-30T20:50:00Z</dcterms:modified>
  <cp:revision>2</cp:revision>
  <dc:subject>Приказ</dc:subject>
  <dc:title>Приказ о выплате материальной помощи в связи со смертью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