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одател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ыплате работни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ой компенсации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ержку заработ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5.02.2010 29</w:t>
        <w:br/>
        <w:t>------------ N --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>
          <w:i/>
          <w:iCs/>
        </w:rPr>
        <w:t>О денежной компенсации за задержку выплаты заработ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арушением срока выплаты заработной платы, установленной Положением об оплате труда работников ООО "Полигон-2", и на основании ст. 236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лавному бухгалтеру Карасевой Т.В. выплатить работникам ООО "Полигон-2" денежную компенсацию в размере одной трехсотой ставки рефинансирования Центрального банка Российской Федерации за каждый день задержки выплаты заработной платы с 25.01.2010 по 05.02.2010 включительно согласно прилагаемому 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ециалисту по кадрам Перовой И.А. ознакомить с данным приказом работников ООО "Полигон-2"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исполнения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список работников на выплату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     С.Н. Ан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лавный бухгалтер                      </w:t>
      </w:r>
      <w:r>
        <w:rPr>
          <w:i/>
          <w:iCs/>
          <w:sz w:val="18"/>
          <w:szCs w:val="18"/>
        </w:rPr>
        <w:t>Карасева</w:t>
      </w:r>
      <w:r>
        <w:rPr>
          <w:sz w:val="18"/>
          <w:szCs w:val="18"/>
        </w:rPr>
        <w:t xml:space="preserve">               Т.В. Карас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i/>
          <w:iCs/>
          <w:sz w:val="18"/>
          <w:szCs w:val="18"/>
        </w:rPr>
        <w:t>05.02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о кадрам                       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        И.А. Пе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i/>
          <w:iCs/>
          <w:sz w:val="18"/>
          <w:szCs w:val="18"/>
        </w:rPr>
        <w:t>05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8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оллектив авторов</dc:creator>
  <dc:description/>
  <dc:language>en-US</dc:language>
  <cp:lastModifiedBy/>
  <dcterms:modified xsi:type="dcterms:W3CDTF">2011-10-30T12:28:00Z</dcterms:modified>
  <cp:revision>2</cp:revision>
  <dc:subject>Приказ</dc:subject>
  <dc:title>Приказ о выплате работнику денежной компенсации за задержку заработной пла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