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ыполнении дополнительной работ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ширение зон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19.04.2010</w:t>
      </w:r>
      <w:r>
        <w:rPr/>
        <w:t xml:space="preserve"> N </w:t>
      </w:r>
      <w:r>
        <w:rPr>
          <w:i/>
          <w:iCs/>
        </w:rPr>
        <w:t>5-к</w:t>
      </w:r>
      <w:r>
        <w:rPr/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оручении выполнения дополнитель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ы путем расширения зоны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60.2, 151 Трудового кодекса РФ и в связи с наличием вака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учить в период с 26.04.2010 по 23.05.2010 инспектору по кадрам отдела кадров О.И. Стоговой выполнение дополнительной работы по должности инспектора по кадрам в течение установленной продолжительности рабочего дня наряду с работой, определенной трудовым договором, путем расширения зон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инспектору отдела кадров О.И. Стоговой доплату за расширение зон обслуживания в размере 7 000 (семь тысяч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полнительное соглашение от 19.04.2010 N 15-тд/01 к трудовому договору от 12.10.2009 N 15-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              С.Ф. Воробь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нспектор по кадрам                </w:t>
      </w:r>
      <w:r>
        <w:rPr>
          <w:i/>
          <w:iCs/>
          <w:sz w:val="18"/>
          <w:szCs w:val="18"/>
        </w:rPr>
        <w:t>Стогова</w:t>
      </w:r>
      <w:r>
        <w:rPr>
          <w:sz w:val="18"/>
          <w:szCs w:val="18"/>
        </w:rPr>
        <w:t xml:space="preserve">                    О.И. Стог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i/>
          <w:iCs/>
          <w:sz w:val="18"/>
          <w:szCs w:val="18"/>
        </w:rPr>
        <w:t>19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ыполнении дополнительной работы. Расширение зон обслужив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