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ыполнении руко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совмещением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 34</w:t>
      </w:r>
      <w:r>
        <w:rPr/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плате за совмещение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осуществления руководства по разработке мероприятий, связанных с реконструкцией и модернизацией предприятия, на основании ст. 60.2, ст. 151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генеральному директору С.Ф. Воробьеву в период с 18.02.2010 по 26.04.2010 доплату в размере 46 700 рублей в месяц за выполнение дополнительной работы по должности главного инженера в порядке совмещения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решение совета директоров от 12.02.2010 N 5, дополнительное соглашение от 16.02.2010 N 40/09-тд-01 к трудовому договору от 17.08.2009 N 40/09-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Генеральный директор 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С.Ф. Воробь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ыполнении руководителем дополнительной работы в связи с совмещением долж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