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Материальная ответственность работник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взыск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коллектива (бригады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ммы причиненного ущерб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Полигон-2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ОО "Полигон-2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13.01.2010 N 13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>
          <w:i/>
          <w:iCs/>
        </w:rPr>
        <w:t>О взыскании с коллектива (бригады) суммы причиненного ущерб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причинением коллективом работников склада ООО "Полигон-2" ущерба, выразившегося в утрате материальных ценностей на сумму 26 000 (двадцать шесть тысяч) рублей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влечь коллектив работников склада к материальной ответственности в размере 26 000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с членов коллектива работников склада причиненный ущерб в следующем размер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ель коллектива, заведующий складом Минаев А.В. - 8 550 (восемь тысяч пятьсот пятьдесят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лены коллекти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рший кладовщик Дмитриев В.Н. - 5 816 (пять тысяч восемьсот шестнадцать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адовщик Климентьев И.А. - 5 816 (пять тысяч восемьсот шестнадцать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адовщик Яковлев В.П. - 5 816 (пять тысяч восемьсот шестнадцать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нтроль исполнения приказа оставляю за соб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снование: соглашение между ООО "Полигон-2" и коллективом работников склада от 13.01.2010 N 1, акт об установлении факта утраты имущества от 28.12.2009 N 3, акт инвентаризации от 30.12.2009 N 5, объяснительная записка Минаева А.В. от 30.12.200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Генеральный директор                  </w:t>
      </w:r>
      <w:r>
        <w:rPr>
          <w:i/>
          <w:iCs/>
          <w:sz w:val="18"/>
          <w:szCs w:val="18"/>
        </w:rPr>
        <w:t>Антонов</w:t>
      </w:r>
      <w:r>
        <w:rPr>
          <w:sz w:val="18"/>
          <w:szCs w:val="18"/>
        </w:rPr>
        <w:t xml:space="preserve">                  С.Н. Антон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приказом ознакомлены, с содержанием согласны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заведующий складом                    </w:t>
      </w:r>
      <w:r>
        <w:rPr>
          <w:i/>
          <w:iCs/>
          <w:sz w:val="18"/>
          <w:szCs w:val="18"/>
        </w:rPr>
        <w:t>Минаев</w:t>
      </w:r>
      <w:r>
        <w:rPr>
          <w:sz w:val="18"/>
          <w:szCs w:val="18"/>
        </w:rPr>
        <w:t xml:space="preserve">                    А.В. Минае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i/>
          <w:iCs/>
          <w:sz w:val="18"/>
          <w:szCs w:val="18"/>
        </w:rPr>
        <w:t>13.01.20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старший кладовщик                     </w:t>
      </w:r>
      <w:r>
        <w:rPr>
          <w:i/>
          <w:iCs/>
          <w:sz w:val="18"/>
          <w:szCs w:val="18"/>
        </w:rPr>
        <w:t>Дмитриев</w:t>
      </w:r>
      <w:r>
        <w:rPr>
          <w:sz w:val="18"/>
          <w:szCs w:val="18"/>
        </w:rPr>
        <w:t xml:space="preserve">                В.Н. Дмитрие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i/>
          <w:iCs/>
          <w:sz w:val="18"/>
          <w:szCs w:val="18"/>
        </w:rPr>
        <w:t>13.01.20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кладовщик                             </w:t>
      </w:r>
      <w:r>
        <w:rPr>
          <w:i/>
          <w:iCs/>
          <w:sz w:val="18"/>
          <w:szCs w:val="18"/>
        </w:rPr>
        <w:t>Климентьев</w:t>
      </w:r>
      <w:r>
        <w:rPr>
          <w:sz w:val="18"/>
          <w:szCs w:val="18"/>
        </w:rPr>
        <w:t xml:space="preserve">            И.А. Климентье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i/>
          <w:iCs/>
          <w:sz w:val="18"/>
          <w:szCs w:val="18"/>
        </w:rPr>
        <w:t>13.01.20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кладовщик                             </w:t>
      </w:r>
      <w:r>
        <w:rPr>
          <w:i/>
          <w:iCs/>
          <w:sz w:val="18"/>
          <w:szCs w:val="18"/>
        </w:rPr>
        <w:t>Яковлев</w:t>
      </w:r>
      <w:r>
        <w:rPr>
          <w:sz w:val="18"/>
          <w:szCs w:val="18"/>
        </w:rPr>
        <w:t xml:space="preserve">                  В.П. Яковле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i/>
          <w:iCs/>
          <w:sz w:val="18"/>
          <w:szCs w:val="18"/>
        </w:rPr>
        <w:t>13.01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3</Words>
  <Characters>2098</Characters>
  <CharactersWithSpaces>17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7:00Z</dcterms:created>
  <dc:creator>Коллектив авторов</dc:creator>
  <dc:description/>
  <dc:language>en-US</dc:language>
  <cp:lastModifiedBy/>
  <dcterms:modified xsi:type="dcterms:W3CDTF">2011-10-30T12:27:00Z</dcterms:modified>
  <cp:revision>2</cp:revision>
  <dc:subject>Приказ</dc:subject>
  <dc:title>Приказ о взыскании с коллектива (бригады) суммы причиненного ущерб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