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Материальная ответственность работник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ыскании с работ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ммы причиненного ущерб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Полигон-2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---------------------------------------------------------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ОО "Полигон-2"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----------------------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13.01.2010 13</w:t>
        <w:br/>
        <w:t>------------ N ----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>
          <w:i/>
          <w:iCs/>
        </w:rPr>
        <w:t>О взыскании с работника суммы причиненного ущерб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причинением имуществу ООО "Полигон-2" ущерба, выразившимся в повреждении токарного станка вследствие нарушения установленных правил эксплуатации оборудования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влечь токаря А.Л. Петрова к материальной ответственности в размере 2 500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лавному бухгалтеру Карасевой произвести удержание указанной суммы из заработной платы работника начиная с текущего месяца с учетом требований ст. 138 Т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нтроль исполнения приказа оставляю за соб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снование: акт об установлении факта повреждения работником имущества работодателя от 28.12.2009 N 3, акт инвентаризации от 30.12.2009 N 5, объяснительная записка Петрова А.Л. от 30.12.2009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Генеральный директор                  </w:t>
      </w:r>
      <w:r>
        <w:rPr>
          <w:i/>
          <w:iCs/>
          <w:sz w:val="18"/>
          <w:szCs w:val="18"/>
        </w:rPr>
        <w:t>Антонов</w:t>
      </w:r>
      <w:r>
        <w:rPr>
          <w:sz w:val="18"/>
          <w:szCs w:val="18"/>
        </w:rPr>
        <w:t xml:space="preserve">                  С.Н. Антон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приказом ознакомлен, с содержанием согласен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токарь                                </w:t>
      </w:r>
      <w:r>
        <w:rPr>
          <w:i/>
          <w:iCs/>
          <w:sz w:val="18"/>
          <w:szCs w:val="18"/>
        </w:rPr>
        <w:t>Петров</w:t>
      </w:r>
      <w:r>
        <w:rPr>
          <w:sz w:val="18"/>
          <w:szCs w:val="18"/>
        </w:rPr>
        <w:t xml:space="preserve">                   А.Л. Петр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i/>
          <w:iCs/>
          <w:sz w:val="18"/>
          <w:szCs w:val="18"/>
        </w:rPr>
        <w:t>13.01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441</Characters>
  <CharactersWithSpaces>12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7:00Z</dcterms:created>
  <dc:creator>Коллектив авторов</dc:creator>
  <dc:description/>
  <dc:language>en-US</dc:language>
  <cp:lastModifiedBy/>
  <dcterms:modified xsi:type="dcterms:W3CDTF">2011-10-30T12:27:00Z</dcterms:modified>
  <cp:revision>2</cp:revision>
  <dc:subject>Приказ</dc:subject>
  <dc:title>Приказ о взыскании с работника суммы причиненного ущерб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