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________ 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244,  ч.  1  ст.  248  Трудов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,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аботника)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ь   к   материальной   ответственности   в  виде   взыскания 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и, возникшей в связи с принятием "___"________ ___ г. непр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ьной купюры в количестве 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итывая, что средняя заработная пла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(_______) руб., а размер ущерба составляет 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 возложить  материальную  ответственность  в размере,  не превыш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лавному бухгалте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удержание  суммы, указанной в п. 2, для возмещения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, из заработной платы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труднику отдела кадр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ть __________________ с 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Акт  о  недостаче,  возникшей  в  связи  с  принятием непр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ьной купюры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яснительна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работник ознакомлен    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асенов Е.Б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зыскании с виновного работника суммы недостачи, возникшей в связи с принятием непроверенной поддельной купю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