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за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 в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тамож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штат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числении в распоряжение сотрудник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5 статьи 18 Федерального закона от 21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 г.  N 114-ФЗ "О службе в таможенных органах Российской Федерации"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иказа ФТС России (таможенного органа)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"О проведении организационно-штатного мероприятия 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числить  в распоряжение начальника таможни сроком на три месяц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м  денежного  довольствия, установленного по последней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следующих сотрудников &lt;*&gt;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      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ый номер)                    (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      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ый номер)                    (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      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ый номер)                    (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ам структурных подразделений таможни определить сотруд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и,  перечисленным  в пункте 1 настоящего приказа, временные служ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либо  отдельные  поручения  и  осуществлять  контроль  за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отдела бухгалтерского учета и контро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обеспечить   выплату  денежного  довольствия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ющихся  денежных выплат сотрудникам таможни, перечисленным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приказа,   в   соответствии 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ьнику кадрового подраздел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сти настоящий приказ до сведения сотрудников   таможни,  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ункте  1  настоящего  приказа,  под  подпись.  Считать  его  д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м  о  возможном  увольнении  со службы в таможенных орган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проведением организационно-штатных мероприятий (подпункт 5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48 Федерального закона от 21 июля 1997 г. N 114-Ф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за исполнением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явления сотруд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чальник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)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сотрудники, указанные в приказе, зачисляются в распоряжение начальника таможенного органа с одной даты, то она может прописываться в текстовой части пункта 1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8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Федеральная таможенная служба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числении сотрудника в распоряжение начальника таможенного органа Российской Федерации при проведении организационно-штатных мероприят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