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5 N 1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ИСЛЕНИИ СОТРУДНИКА(ОВ) В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67 Положения   о   правоохра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 органах по контролю за оборотом наркотических сред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утвержденного Указом Президен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5 июня 2003 г. N 613 "О правоохранительной служб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по контролю  за   оборотом   наркотических    средст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", на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 о проведении организационно-штат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вободить от занимаемых  должностей    и    зачислить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ознакомления сотрудников с приказом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-штатных мероприятий, с которой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числяются в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должением исполнения обязанностей по прежней   должност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трех месяцев следующих сотруд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ые звания, 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нимаемые должности, лич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вободить от  занимаемых   должностей   и   зачислить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ознакомления сотрудников с приказом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-штатных мероприятий, с которой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числяются в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нением отдельных служебных поручений  на   срок   до  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следующих сотруд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ые звания, 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нимаемые должности, личные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ам   структурных    подразделений,    в 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, зачисляемые в распоряжение, проходили службу   ил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трудникам,   зачисляемым   в   распоряжение,    по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ть отдельные служебные поручения, осуществлять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сотрудниками должностных   обязанностей   по   преж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или отдельных служебных  поручений   соответственно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вопроса об их назначении на должности либо увольнении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органа наркоконтро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числении сотрудника(ов) в распоряжение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