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крытое акционерное общество "Каустик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114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 замене части дополнительного отпуска денежной компенсаци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Волгоград                                            22 нояб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о ст. 126 Трудового кодекса РФ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у  цеха  Н.В.  Дымову  заменить  денежной компенсацией ча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годных  оплачиваемых отпусков за период работы с 15 ноября  2008 г.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ноября 2010  г., превышающих 28 календарных дней за каждый год рабо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личестве четырех календарных дней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заявление Н.В. Дымова от 18.11.2010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Качалов               С.М. Качал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               Дымов                  Н.В. Дым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Негребецкая О.В.</dc:creator>
  <dc:description/>
  <dc:language>en-US</dc:language>
  <cp:lastModifiedBy/>
  <dcterms:modified xsi:type="dcterms:W3CDTF">2011-10-30T20:50:00Z</dcterms:modified>
  <cp:revision>2</cp:revision>
  <dc:subject>Приказ</dc:subject>
  <dc:title>Приказ о замене части дополнительного отпуска денежной компенсаци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