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ГУП "Рассвет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2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Санкт-Петербург                                           12.04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замене части отпуска денежной компенсаци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ч. 1 ст. 126 Т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нить Прохорову Геннадию Викторовичу, занимающему должность заместителя начальника производственного отдела, часть отпуска, превышающую 28 календарных дней и составляющую 3 календарных дня, денежной компенс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заявление Прохорова Г.В. от 11.04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                       Васин                        Васин О.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ознакомлен          Прохоров                   Прохоров Г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12.04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782</Characters>
  <CharactersWithSpaces>6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9:00Z</dcterms:created>
  <dc:creator>Булыга Н.Н.</dc:creator>
  <dc:description/>
  <dc:language>en-US</dc:language>
  <cp:lastModifiedBy/>
  <dcterms:modified xsi:type="dcterms:W3CDTF">2011-10-30T12:29:00Z</dcterms:modified>
  <cp:revision>2</cp:revision>
  <dc:subject>Приказ</dc:subject>
  <dc:title>Приказ о замене части отпуска работника денежной компенсацией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