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ЛПУ "Городская больница N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 N 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язань                                                        16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мене част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компенс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ч. 1 ст. 126 Т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ть  Парамоновой Ольге Викторовне,  занимающей  должность  бухгал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 отпуска,   превышающую   28   календарных   дней   и   сост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календарных дня, денежной компенс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явление Парамоновой О.В. от 16.04.201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                 Спирин                   /О.А. Спир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        Парамонова               /О.В. Парамо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6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Булыга Н.Н.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мене части отпуска, превышающей 28 дней, денежной компенсацией в связи с увольнением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