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фи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Аф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августа 2010 г.                                                  N 131-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мене выдачи молока денежной компенс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заявление Лескова Константина Николаевича от 29 июля 2010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нить технологу К.Н. Лескову ежедневную выдачу молока денежной компенсацией с 1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у О.Ю. Киржач рассчитать сумму компенсации исходя из средней стоимости молока (жирностью не менее 2,5%) в розничной торговле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изводить указанную выплату 20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агаю на начальника отдела по охране труда Н.Д. Поршу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Дегтярев                 А.К. 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ков      К.Н. Ле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жач      О.Ю. Кирж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шунова   Н.Д. Поршу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8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опылов А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мене молока денежной компенсацией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