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фи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Афи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августа 2010 г.                                                      N 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замене молока равноценным пищевым продук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8 Приказа Минздравсоцразвития России от 16 февраля 2009 г. N 45н "Об утверждении норм и условий бесплатной выдачи работникам, занятым на работах с вредными условиями труда, молока или других равноценных пищевых продуктов, Порядка осуществления компенсационной выплаты в размере, эквивалентном стоимости молока или других равноценных пищевых продуктов, и Перечня вредных производственных факторов, при воздействии которых в профилактических целях рекомендуется употребление молока или других равноценных пищевых продукт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работах с вредными условиями труда заменить работникам молоко творогом 9% жир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давать работникам 100 г творога за смену независимо от ее продолжи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дачу творога производить в дни фактической занятости на работах, связанных с наличием на рабочем месте производственных факторов, предусмотренных Перечнем вредных производственных факторов, при воздействии которых в профилактических целях рекомендуется употребление молока или других равноценных пищевых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дачу и употребление творога осуществлять в столовой, в корпусе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ветственным за обеспечение работников организации творога назначить менеджера по закупкам продовольственных товаров Т.И. Кузнецо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.И. Кузнецово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изводить закупку творога не более 9% жир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рганизовать хранение творога должны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беспечить выдачу творога ежедневно с 11 до 12 каждому работнику под личную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ести учет выдачи творога работникам по подразделениям. Ежемесячно представлять ведомость в бухгалте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нтроль за обеспечением молоком сотрудников организации, работающих во вредных условиях, возложить на начальника отдела по охране труда Н.Д. Поршуно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спектору отдела кадров К.М. Соловьевой ознакомить с приказом всех указанных в нем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гтяр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:   ---------------------  А.К. Дегтяр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уприянов                    02.08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председатель профсоюза ---------  Т.А. Куприянов  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узнецова        Т.И. Кузнецова    02.08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ы: --------------------  ---------------  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(расшифровка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оловьева        К.М. Соловьева    02.08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------------  ---------------  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(расшифровка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ршунова        Н.Д. Поршунова    02.08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------------  ---------------  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(расшифровка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ванова          Л.П. Иванова     02.08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------------  ---------------  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(расшифровка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амойленко      Т.А. Самойленко    02.08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------------  ---------------  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(расшифровка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икифоров        Д.Я. Никифоров    02.08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------------  ---------------  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о N 45/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ловье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09</Characters>
  <CharactersWithSpaces>3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Копылов А.</dc:creator>
  <dc:description/>
  <dc:language>en-US</dc:language>
  <cp:lastModifiedBy/>
  <dcterms:modified xsi:type="dcterms:W3CDTF">2011-10-30T12:29:00Z</dcterms:modified>
  <cp:revision>2</cp:revision>
  <dc:subject>Приказ</dc:subject>
  <dc:title>Приказ о замене молока равноценным пищевым продуктом за работу во вредных условиях труд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