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иказа о замене послеродовой части отпу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беременности и родам на отпуск по уходу за ребенк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Закрытое акционерное общество "Диалог"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Приказ N 39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 замене послеродовой части отпуска по беременности и рода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на отпуск по уходу за ребенком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Самара                                                 20 июл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вязи с рождением ребенка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казываю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Отменить   послеродовую  часть отпуска  по  беременности  и  род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у   отдела  логистики   Е.С. Говоровой   с  12  июля  2010 г.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ить отпуск по уходу за ребенком с этой даты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Главному  бухгалтеру  Н.И.  Беседкиной  при  расчете  ежемесяч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обия  по  уходу  за ребенком зачесть сумму пособия  по беременности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ам, выплаченную Е.С. Говоровой за послеродовой отпуск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ание: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) заявление Е.С. Говоровой;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) копия свидетельства о рождении ребенка - С.С. Говорова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ый директор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О "Диалог"                     Рассказов             Б.С. Рассказ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риказом ознакомлены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 отдела логистики        Говорова              Е.С. Говоро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</w:t>
      </w:r>
      <w:r>
        <w:rPr/>
        <w:t>20 июл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лавный бухгалтер                 Беседкина            Н.И. Беседки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</w:t>
      </w:r>
      <w:r>
        <w:rPr/>
        <w:t>20 июл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73</Characters>
  <CharactersWithSpaces>2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9:00Z</dcterms:created>
  <dc:creator>Никерова Ю.А.</dc:creator>
  <dc:description/>
  <dc:language>en-US</dc:language>
  <cp:lastModifiedBy/>
  <dcterms:modified xsi:type="dcterms:W3CDTF">2011-10-30T12:29:00Z</dcterms:modified>
  <cp:revision>2</cp:revision>
  <dc:subject>Приказ</dc:subject>
  <dc:title>Приказ о замене послеродовой части отпуска по беременности и родам на отпуск по уходу за ребенком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