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О замене выдачи молока выда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вноценных пищевых продукт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исьменными заявлениями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менить выдачу молока вышеупомянутым работника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выдачей   равноценных   пищ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язанности по организации на выдач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пищевых проду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возложить на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1</Characters>
  <CharactersWithSpaces>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Касенов Е.Б.</dc:creator>
  <dc:description/>
  <dc:language>en-US</dc:language>
  <cp:lastModifiedBy/>
  <dcterms:modified xsi:type="dcterms:W3CDTF">2011-10-30T12:26:00Z</dcterms:modified>
  <cp:revision>2</cp:revision>
  <dc:subject>Приказ</dc:subject>
  <dc:title>Приказ (распоряжение) о замене выдачи молока выдачей равноценных пищевых 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