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е акционерное общество "Машиностроительный завод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АО "Машиностроительный заво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 200__ г.                                            N 0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Эн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завершении аттестации рабочих мест по условиям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отчета аттестационной комиссии о проведении аттестации по условиям труда 100% рабочих мест в соответствии с перечнем рабочих мест в ОАО "Машиностроительный завод"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читать аттестацию рабочих мест ОАО "Машиностроительный завод" завершенной в соответствии с графиком проведения аттестации 00.00.00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дить результаты аттестации, содержащиеся в отчете Аттестационной комиссии (приложение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рхиву обеспечить архивирование и хранение результатов аттестации в соответствии с требованиями законодательства (отв. 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оответствии с п. 46 Порядка проведения аттестации рабочих мест по условиям труда до 00.00.0000 председателю аттестационной комиссии передать в Государственную инспекцию труда г. Энска перечень и ведомости рабочих мест и информацию об аттестующ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нтроль исполнения данного приказа возлагаю на себ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зы соглас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.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ы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8</Characters>
  <CharactersWithSpaces>1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9:00Z</dcterms:created>
  <dc:creator>Корякина Ю.</dc:creator>
  <dc:description/>
  <dc:language>en-US</dc:language>
  <cp:lastModifiedBy/>
  <dcterms:modified xsi:type="dcterms:W3CDTF">2011-10-30T12:29:00Z</dcterms:modified>
  <cp:revision>2</cp:revision>
  <dc:subject>Приказ</dc:subject>
  <dc:title>Приказ о завершении аттестации рабочих мест по условиям труд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