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Россельхознадзор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органов по сертифик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ых лабораторий (цент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работы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ения соответств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рна, комбикормов и компонен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роизводства, а также поб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переработки зер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ВЕТЕРИНАРНОМУ 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аккредитации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аккреди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(отказать в выдаче) свидетельство(а)  об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_________________________________________ (ОГРН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оискателя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35:00Z</dcterms:modified>
  <cp:revision>2</cp:revision>
  <dc:subject>Приказ</dc:subject>
  <dc:title>Приказ об аккредитации органа по сертификации, испытательной лаборатории в выдаче (отказе в выдаче) свидетельства об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