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нитарное предприятие "Спла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ГУП "Сплав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июня 2010 г.                                                 г. Ту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аннулирова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отмене приказа о приеме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Искрова Ольга Ивановна, с которой 03.06.2010 был заключен трудовой договор, 14 июня 2010 г. (день, установленный трудовым договором началом работы) к работе не приступил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нулировать трудовой договор от 03.06.2010 N 15/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менить приказ от 03.06.2010 N 15-к о приеме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акт от 14.06.2010 N 21 о том, что Искрова О.И. не приступила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Шершнев                     /Б.О. Шершне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Шестакова К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б аннулировании трудового договора и отмене приказа о приеме на работу в связи с невыходом работника на работу в день начала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