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ткрытое акционерное обще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"Восход"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РИКАЗ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27.05.2005                              N 110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г. Воронеж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б итогах расследования несчастного случая и мера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укреплению охраны труда и техники безопасности на производств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0  месяца  0000  г.  в  (на)... (указать конкретное  рабочее  мест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ое  помещение,  участок  работы или производственный объек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)  произошел  несчастный  случай  с  (наименование  должн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и,  имени  и  отчества  работника). В результате расследования бы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о,  что  данный  несчастный случай стал возможным вследствие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    конкретные    причины,    например:   "нарушения   требов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,  установленных  тем-то и тем-то" или "личной неосторож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радавшего работника" и т.п.)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целях  предотвращения  подобных случаев, укрепления охраны труда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ки безопасности на производстве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ываю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Заместителю  генерального  директора  по управлению до 00.00.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сти  с  руководителями    структурных    подразделений  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ктивно-методическое   занятие   на   тему:  ...(указать  конкретн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имер: "Организация безопасного производства" и т.п.)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Инженеру  по  технике  безопасности  до  00.00.0000 разработать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ь мне  на   рассмотрение   проект   плана  дополнительных  мер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ных на укрепление охраны труда и техники безопасности. В проек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а отразить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...(указать, что именно)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 (И т.д.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Руководителям структурных подразделений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  До  00.00.0000  довести  до  сведения подчиненных информацию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ах настоящего несчастного случая, а также о его причинах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2.  До  00.00.0000 произвести дополнительные инструктажи по техни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  с...   (указать   соответствующие  категории  работников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инструктажей отразить в журналах инструктажа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За  недостаточный  контроль  соблюдения требований охраны труда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ки безопасности,   повлекший    за   собой   несчастный  случай, 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 должности,  фамилия, инициалы виновного должностного лиц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вить выговор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 Контроль   за   исполнением   настоящего  приказа  возложить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я генерального директора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должност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я предприятия     Личная подпись 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79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Рогожин М.Ю.</dc:creator>
  <dc:description/>
  <dc:language>en-US</dc:language>
  <cp:lastModifiedBy/>
  <dcterms:modified xsi:type="dcterms:W3CDTF">2011-10-30T20:50:00Z</dcterms:modified>
  <cp:revision>2</cp:revision>
  <dc:subject>Приказ</dc:subject>
  <dc:title>Приказ об итогах расследования несчастного случая и мерах по укреплению охраны труда и техники безопасности на производстве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