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Изменение условий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б изменении оплаты 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ОБЩЕСТВО С ОГРАНИЧЕННОЙ ОТВЕТСТВЕННОСТЬЮ "МАЛЫШ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Москва 12 октября 2009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изменении условий трудов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дополнительным соглашением к трудовому договору от "___" ________ г. N 15-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становить Семенову Семену Семеновичу с 12.12.2009 оклад в размере 30 000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ыплачивать ежемесячную премию в размере 100% оклада в порядке и на условиях, установленных Положением об оплате труда ООО "Малыш", утв. приказом от 09.10.2009 N 2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ОО "Малыш"                     ________________            П.П. Пе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приказом ознаком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С.С. Семенов "___" __________________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</Words>
  <Characters>940</Characters>
  <CharactersWithSpaces>8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6:00Z</dcterms:created>
  <dc:creator>Коллектив авторов</dc:creator>
  <dc:description/>
  <dc:language>en-US</dc:language>
  <cp:lastModifiedBy/>
  <dcterms:modified xsi:type="dcterms:W3CDTF">2011-10-30T12:36:00Z</dcterms:modified>
  <cp:revision>2</cp:revision>
  <dc:subject>Приказ</dc:subject>
  <dc:title>Приказ об изменении оплаты труд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