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беспечении охраны коммерческой тай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 иной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_ ____ г. г. ___________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 законом от 29.07.2004 N 98-ФЗ "О коммерческой тайне", под информацией, составляющей коммерческую тайну, понимаются сведения любого характера (производственные, технические, экономические, организационные и другие), в том числе о результатах интеллектуальной деятельности в научно-технической сфере, а также сведения о способах осуществления профессиональной деятельности, которые имеют действительную или потенциальную коммерческую ценность в силу неизвестности их третьим лицам, к которым у третьих лиц нет свободного доступа на законном основании и в отношении которых обладателем таких сведений введен режим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сохранения коммерческой тайны и иной конфиденциальной информ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нять следующие меры по охране конфиденциальн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ределить перечень информации, составляющей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граничить доступ к информации, составляющей коммерческую тайну, путем установления порядка обращения с этой информацией и контроля за соблюдением тако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ести учет лиц, получивших доступ к информации, составляющей коммерческую тайну, и (или) лиц, которым такая информация была предоставлена или перед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нести в трудовые договоры с работниками организации, а также в гражданско-правовые договоры с контрагентами, положение об обязанности сохранять коммерческую тайну и иную конфиденциальную информацию, которая стала им известна в процессе осуществления должностных функций и обязанностей, обусловленных гражданско-прав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несение на материальные носители (документы), содержащие информацию, составляющую коммерческую тайну, грифа "Коммерческая тайна" с указанием обладателя этой информации (полное наименование и место нахо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учить выполнение п.п. 1.1 - 1.3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учить выполнение п. 1.4 сотруднику отдела кадро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учить выполнение п. 1.5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ым за выполнение настоящего приказа назначить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 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асенов Е.Б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беспечении охраны коммерческой тайны и иной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